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5580" w:leader="none"/>
          <w:tab w:val="left" w:pos="594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Утвержден постановлением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Главы Новоуральского городского округа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  <w:tab w:val="left" w:pos="59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_______________2013 года № __________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«Об утверждении состава Совета по делам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инвалидов при Главе НГО»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СОСТАВ РАБОЧЕЙ КОМИССИИ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Совета по делам инвалидов при Главе НГО по трудоустройству граждан 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 xml:space="preserve">с ограниченными возможностями здоровья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22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right="22" w:hanging="0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Председатель Рабочей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кидышева А.Ф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директор по производству и развитию АНО «Благое дело»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Заместитель председателя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фтарева И.В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/>
            </w:pPr>
            <w:r>
              <w:rPr>
                <w:sz w:val="26"/>
                <w:szCs w:val="28"/>
              </w:rPr>
              <w:t xml:space="preserve">- и.о. начальника отдела специальных программ ГКУ «Новоуральский центр занятости населения» </w:t>
            </w:r>
          </w:p>
        </w:tc>
      </w:tr>
      <w:tr>
        <w:trPr>
          <w:trHeight w:val="438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Секретарь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четкова С.Н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заведующий швейной мастерской АНО «Благое дело»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right="-158" w:hanging="0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  </w:t>
            </w:r>
            <w:r>
              <w:rPr>
                <w:b/>
                <w:sz w:val="26"/>
                <w:szCs w:val="28"/>
              </w:rPr>
              <w:t>Члены Рабочей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килова Н.В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лифер Н.А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/>
            </w:pPr>
            <w:r>
              <w:rPr>
                <w:sz w:val="26"/>
                <w:szCs w:val="28"/>
              </w:rPr>
              <w:t xml:space="preserve">- педагог-организатор МБОУ ДОД «Детский юношеский центр»;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/>
            </w:pPr>
            <w:r>
              <w:rPr>
                <w:sz w:val="26"/>
                <w:szCs w:val="28"/>
              </w:rPr>
              <w:t>- заместитель директора по воспитательной работе ГКОУ СО «Новоуральская специальная (коррекционная) общеобразовательная школа № 59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обыкина И,Г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/>
            </w:pPr>
            <w:r>
              <w:rPr>
                <w:sz w:val="26"/>
                <w:szCs w:val="28"/>
              </w:rPr>
              <w:t>- председатель Ассоциации родителей детей-инвалидов НГОООО «Всероссийское общество инвалидов» (по согласованию);</w:t>
            </w:r>
          </w:p>
        </w:tc>
      </w:tr>
      <w:tr>
        <w:trPr>
          <w:trHeight w:val="525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рачев М.И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sz w:val="26"/>
                <w:szCs w:val="28"/>
              </w:rPr>
              <w:t>- юрисконсульт, документовед, эксперт Торгово-промышленной палаты НГО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Илемкова О.С.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исицына О.С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sz w:val="26"/>
                <w:szCs w:val="28"/>
              </w:rPr>
              <w:t>- заместитель директора ГБУ «Новоуральский КЦСОН» (по согласованию)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ведущий специалист отдела культуры администрации НГО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ихеева Г.П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/>
            </w:pPr>
            <w:r>
              <w:rPr>
                <w:sz w:val="26"/>
                <w:szCs w:val="28"/>
              </w:rPr>
              <w:t>- заместитель председателя секции инвалидов ПОНП УЭХК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осенко Л.К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председатель Новоуральской местной организации «Всероссийское общество слепых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имченко М. А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главный специалист отдела малого и среднего предпринимательства Комитета по экономике и инвестиционной политике администрации НГО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номарева Г.В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/>
            </w:pPr>
            <w:r>
              <w:rPr>
                <w:sz w:val="26"/>
                <w:szCs w:val="28"/>
              </w:rPr>
              <w:t>- учитель-логопед ГКОУ СО «Новоуральское специальное (коррекционное) общеобразовательное учреждение № 50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ослякова Н.В.</w:t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едорченко Н.В.</w:t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Чагина Л.В.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главный специалист-юрисконсульт Отдела юридического и кадрового обеспечения администрации НГО (по согласованию);</w:t>
            </w:r>
          </w:p>
          <w:p>
            <w:pPr>
              <w:pStyle w:val="Normal"/>
              <w:shd w:fill="FFFFFF" w:val="clear"/>
              <w:ind w:hanging="108"/>
              <w:jc w:val="both"/>
              <w:rPr/>
            </w:pPr>
            <w:r>
              <w:rPr>
                <w:sz w:val="26"/>
                <w:szCs w:val="28"/>
              </w:rPr>
              <w:t>- заместитель начальника ТОИВГВ СО Управление социальной политики МСЗН СО по г.Новоуральску (по согласованию);</w:t>
            </w:r>
          </w:p>
          <w:p>
            <w:pPr>
              <w:pStyle w:val="Normal"/>
              <w:shd w:fill="FFFFFF" w:val="clear"/>
              <w:ind w:hanging="108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заместитель директора ГБОУ СПО СО «Новоуральский технологический колледж»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Шмитова Л.Д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тветственный за работу с молодежью НГОООО «Всероссийское общество инвалидов» (по согласованию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-15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lef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-158" w:hanging="0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left="-108" w:hanging="0"/>
              <w:jc w:val="both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4:23:00Z</dcterms:created>
  <dc:creator>km03</dc:creator>
  <dc:description/>
  <cp:keywords/>
  <dc:language>en-US</dc:language>
  <cp:lastModifiedBy>1</cp:lastModifiedBy>
  <cp:lastPrinted>2013-01-25T09:44:00Z</cp:lastPrinted>
  <dcterms:modified xsi:type="dcterms:W3CDTF">2014-04-16T04:24:00Z</dcterms:modified>
  <cp:revision>3</cp:revision>
  <dc:subject/>
  <dc:title>                                                                                     </dc:title>
</cp:coreProperties>
</file>